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7.5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5145243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27 сентября 2018 года                   с.Вавож                                            № 107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отмене особого противопожарного режима на территори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 «Вавожское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ab/>
        <w:t>В связи с установлением на территории муниципального образования «Вавожское» холодного влажного циклона, в результате которого пожарная опасность в лесах по условиям погоды снизилась до 1-го, 2-го класса пожарной опасности, руководствуясь</w:t>
      </w:r>
      <w:r>
        <w:rPr>
          <w:color w:val="000000"/>
          <w:spacing w:val="2"/>
          <w:sz w:val="28"/>
          <w:szCs w:val="28"/>
        </w:rPr>
        <w:t xml:space="preserve"> Федеральным законом «О пожарной безопасности» №69-ФЗ от 21 </w:t>
      </w:r>
      <w:r>
        <w:rPr>
          <w:color w:val="000000"/>
          <w:sz w:val="28"/>
          <w:szCs w:val="28"/>
        </w:rPr>
        <w:t>декабря 1994 года, Уставом муниципального образ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«Вавожское»,  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>1. Отменить с 27 сентября 2018 года на территории муниципального образования «Вавожское» особый противопожарный реж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Н.Л. Торх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8-09-27T11:29:00Z</cp:lastPrinted>
  <dcterms:modified xsi:type="dcterms:W3CDTF">2018-09-27T07:30:00Z</dcterms:modified>
  <cp:revision>44</cp:revision>
  <dc:subject/>
  <dc:title/>
</cp:coreProperties>
</file>